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О направлении метод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инистерства просвещения Российской Федерации от 12.11.2021 № 07-6757 о направлении методических рекомендаций, содержащих типовые формы и порядок взаимодействия органов и учреждений системы профилактики безнадзорности и правонарушений несовершеннолетних, в целях информирования и использования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21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министра                                                                                                       А.И.Поминов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5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1-12-13T09:08:00Z</dcterms:modified>
  <cp:revision>5</cp:revision>
  <dc:subject/>
  <dc:title>Начальнику</dc:title>
</cp:coreProperties>
</file>